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3762582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60992440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869850947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